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36"/>
          <w:u w:val="single"/>
        </w:rPr>
      </w:pPr>
      <w:r>
        <w:rPr>
          <w:rFonts w:cs="Algerian" w:ascii="Algerian" w:hAnsi="Algerian"/>
          <w:sz w:val="36"/>
        </w:rPr>
        <w:t>Linear Function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graph of a linear function is always a straight line.  A linear function is defined by the equation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25095</wp:posOffset>
                </wp:positionV>
                <wp:extent cx="1463675" cy="3663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85pt;width:115.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  =  mx +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graph a linear equation we will use two meth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1)   table of va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2)   slope - intercep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day we will use the table of values meth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en graphing a linear equation (line) rather than finding every possible solution, it is easier to find several solutions (points), graph them to get a pattern, and then connect the points.  It is a good idea to find at least 3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1</w:t>
      </w:r>
      <w:r>
        <w:rPr>
          <w:rFonts w:cs="Arial" w:ascii="Arial" w:hAnsi="Arial"/>
        </w:rPr>
        <w:t xml:space="preserve">  To graph a linear equation you must first of all isolate the y varia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  Graph      </w:t>
      </w:r>
      <w:r>
        <w:rPr>
          <w:rFonts w:cs="Arial" w:ascii="Arial" w:hAnsi="Arial"/>
          <w:b/>
        </w:rPr>
        <w:t>2y - 4x  =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y -4x + 4x = 4x +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y = 4x +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2y</w:t>
      </w:r>
      <w:r>
        <w:rPr>
          <w:rFonts w:cs="Arial" w:ascii="Arial" w:hAnsi="Arial"/>
        </w:rPr>
        <w:t xml:space="preserve">  =  </w:t>
      </w:r>
      <w:r>
        <w:rPr>
          <w:rFonts w:cs="Arial" w:ascii="Arial" w:hAnsi="Arial"/>
          <w:u w:val="single"/>
        </w:rPr>
        <w:t>4x +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         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37465</wp:posOffset>
                </wp:positionV>
                <wp:extent cx="1189355" cy="27495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2.95pt;width:93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>y  =  2x +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2</w:t>
      </w:r>
      <w:r>
        <w:rPr>
          <w:rFonts w:cs="Arial" w:ascii="Arial" w:hAnsi="Arial"/>
        </w:rPr>
        <w:t xml:space="preserve">  Make a table and choose 3 appropriate x values and calculate the </w:t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orresponding y values.   REMEMBER:  y = 2x +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3175</wp:posOffset>
                </wp:positionV>
                <wp:extent cx="635" cy="164655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25pt" to="133.2pt,12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x</w:t>
        <w:tab/>
        <w:tab/>
        <w:tab/>
        <w:t xml:space="preserve">  x                y</w:t>
        <w:tab/>
        <w:tab/>
        <w:tab/>
        <w:tab/>
      </w:r>
      <w:r>
        <w:rPr>
          <w:rFonts w:cs="Arial" w:ascii="Arial" w:hAnsi="Arial"/>
          <w:u w:val="single"/>
        </w:rPr>
        <w:t>points</w:t>
      </w:r>
      <w:r>
        <w:rPr>
          <w:rFonts w:cs="Arial" w:ascii="Arial" w:hAnsi="Arial"/>
        </w:rPr>
        <w:t xml:space="preserve"> (solutions)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97790</wp:posOffset>
                </wp:positionV>
                <wp:extent cx="19208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7pt" to="255.6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>-2</w:t>
        <w:tab/>
        <w:t>2(-2) + 6 = -4 + 6 = 2</w:t>
        <w:tab/>
        <w:tab/>
        <w:t>(-2,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1</w:t>
        <w:tab/>
        <w:t>2(-1) + 6 = -2 + 6 = 4</w:t>
        <w:tab/>
        <w:tab/>
        <w:t>(-1, 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</w:t>
        <w:tab/>
        <w:t>2(0) + 6 =  0 + 6 = 6</w:t>
        <w:tab/>
        <w:tab/>
        <w:tab/>
        <w:t>(0, 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</w:t>
        <w:tab/>
        <w:t>2(1) + 6 = 2 + 6 = 8</w:t>
        <w:tab/>
        <w:tab/>
        <w:tab/>
        <w:t>(2, 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153035</wp:posOffset>
                </wp:positionV>
                <wp:extent cx="635" cy="15551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05pt" to="205.2pt,134.45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7940</wp:posOffset>
                </wp:positionH>
                <wp:positionV relativeFrom="paragraph">
                  <wp:posOffset>86360</wp:posOffset>
                </wp:positionV>
                <wp:extent cx="91440" cy="9144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2pt;margin-top:6.8pt;width:7.15pt;height:7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4520</wp:posOffset>
                </wp:positionH>
                <wp:positionV relativeFrom="paragraph">
                  <wp:posOffset>-30480</wp:posOffset>
                </wp:positionV>
                <wp:extent cx="823595" cy="1646555"/>
                <wp:effectExtent l="11430" t="635" r="114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-2.4pt" to="212.4pt,127.2pt" stroked="t" o:allowincell="f" style="position:absolute;flip:y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Step 3</w:t>
      </w:r>
      <w:r>
        <w:rPr>
          <w:rFonts w:cs="Arial" w:ascii="Arial" w:hAnsi="Arial"/>
        </w:rPr>
        <w:t xml:space="preserve">    Graph the soluti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149860</wp:posOffset>
                </wp:positionV>
                <wp:extent cx="17379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8pt" to="284.4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6pt" to="190.8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892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6pt" to="219.6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pt" to="248.4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pt" to="234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044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6pt" to="277.2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6pt" to="262.8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8420</wp:posOffset>
                </wp:positionV>
                <wp:extent cx="635" cy="13722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6pt" to="162pt,1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153035</wp:posOffset>
                </wp:positionV>
                <wp:extent cx="173799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05pt" to="284.4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5060</wp:posOffset>
                </wp:positionH>
                <wp:positionV relativeFrom="paragraph">
                  <wp:posOffset>105410</wp:posOffset>
                </wp:positionV>
                <wp:extent cx="91440" cy="9144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8pt;margin-top:8.3pt;width:7.15pt;height:7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155575</wp:posOffset>
                </wp:positionV>
                <wp:extent cx="173799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25pt" to="284.4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158750</wp:posOffset>
                </wp:positionV>
                <wp:extent cx="173799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5pt" to="284.4pt,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6940</wp:posOffset>
                </wp:positionH>
                <wp:positionV relativeFrom="paragraph">
                  <wp:posOffset>120650</wp:posOffset>
                </wp:positionV>
                <wp:extent cx="91440" cy="9144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2pt;margin-top:9.5pt;width:7.15pt;height:7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161925</wp:posOffset>
                </wp:positionV>
                <wp:extent cx="173799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75pt" to="284.4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165100</wp:posOffset>
                </wp:positionV>
                <wp:extent cx="1737995" cy="635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pt" to="284.4pt,13pt" stroked="t" o:allowincell="f" style="position:absolute">
                <v:stroke color="black" weight="255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4520</wp:posOffset>
                </wp:positionH>
                <wp:positionV relativeFrom="paragraph">
                  <wp:posOffset>347980</wp:posOffset>
                </wp:positionV>
                <wp:extent cx="173799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7.4pt" to="284.4pt,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530860</wp:posOffset>
                </wp:positionV>
                <wp:extent cx="173799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1.8pt" to="284.4pt,4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3585</wp:posOffset>
                </wp:positionH>
                <wp:positionV relativeFrom="paragraph">
                  <wp:posOffset>111760</wp:posOffset>
                </wp:positionV>
                <wp:extent cx="91440" cy="9144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55pt;margin-top:8.8pt;width:7.15pt;height:7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>Step 4</w:t>
      </w:r>
      <w:r>
        <w:rPr>
          <w:rFonts w:cs="Arial" w:ascii="Arial" w:hAnsi="Arial"/>
        </w:rPr>
        <w:t xml:space="preserve">  draw a line throug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the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line is drawn through the points to show that any point on this line has coordinates that satisfy the equation.  They are ans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x + y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43815</wp:posOffset>
                </wp:positionV>
                <wp:extent cx="0" cy="1257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5pt" to="198pt,1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y = -2x +3</w:t>
        <w:tab/>
        <w:tab/>
        <w:t>y</w:t>
        <w:tab/>
        <w:t>-2x+ 3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97155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5pt" to="260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>0</w:t>
        <w:tab/>
        <w:t>-2(0) + 3    =  3</w:t>
        <w:tab/>
        <w:tab/>
        <w:tab/>
        <w:t>(0, 3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>1</w:t>
        <w:tab/>
        <w:t>-2(1) + 3 = 1</w:t>
        <w:tab/>
        <w:tab/>
        <w:tab/>
        <w:tab/>
        <w:t>(1, 1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2</w:t>
        <w:tab/>
        <w:t>-2(2) + 3 = -1</w:t>
        <w:tab/>
        <w:tab/>
        <w:tab/>
        <w:tab/>
        <w:t>(2, -1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can check coordinates to see if they satisfy the equ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(40, -77) a solution?</w:t>
        <w:tab/>
        <w:tab/>
        <w:tab/>
        <w:tab/>
        <w:tab/>
        <w:t>What about (   35, -6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 = -2x +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77 = -2(40) + 3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77 = -80 +3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ab/>
        <w:t xml:space="preserve">-77 = -77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Yes it does. </w:t>
      </w:r>
    </w:p>
    <w:sectPr>
      <w:headerReference w:type="default" r:id="rId2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4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1:30:00Z</dcterms:created>
  <dc:creator>Regina Catholic School Board</dc:creator>
  <dc:description/>
  <dc:language>en-US</dc:language>
  <cp:lastModifiedBy>Regina Catholic School Board</cp:lastModifiedBy>
  <cp:lastPrinted>2003-10-27T11:55:00Z</cp:lastPrinted>
  <dcterms:modified xsi:type="dcterms:W3CDTF">2003-10-27T19:14:00Z</dcterms:modified>
  <cp:revision>4</cp:revision>
  <dc:subject/>
  <dc:title>Linear Functions</dc:title>
</cp:coreProperties>
</file>